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2"/>
        <w:gridCol w:w="522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T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date gì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ại sa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i là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Trườ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điểm thành phầ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ị lỗi java không xem được chi tiế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ươ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otaov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hập sinh viê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 UNIV_OR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ơ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4:06:00Z</dcterms:created>
  <dc:creator>Administrator</dc:creator>
  <dc:description/>
  <cp:keywords/>
  <dc:language>en-US</dc:language>
  <cp:lastModifiedBy>Administrator</cp:lastModifiedBy>
  <dcterms:modified xsi:type="dcterms:W3CDTF">2012-11-14T21:48:00Z</dcterms:modified>
  <cp:revision>15</cp:revision>
  <dc:subject/>
  <dc:title/>
</cp:coreProperties>
</file>