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h muc/Lớ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mã ngành trước ngành để dễ phân biệ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c phí/In ấn thống kê học ph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mã ngành trước ngành để dễ phân biệ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ét học v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quyền kiểm soát thêm xóa s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nhóm vào chức năng in và gửi thời khóa biể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nhóm vào các chức năng In và gửi thời khóa biểu(xuất ra word, excel, và giao diện hiển th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ất ra file Exc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anh sách sinh viên bằng k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2-12-27T20:58:00Z</dcterms:modified>
  <cp:revision>27</cp:revision>
  <dc:subject/>
  <dc:title/>
</cp:coreProperties>
</file>