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52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 là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Trườ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h mục/ giảng viê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a phân tra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h mục/ Học k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êm phân tra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 ly thi/ Cap nhat ky th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a de chay duoc tren filef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ản lý thi/ Lên danh sách th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a chạy được trên filef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ảng điểm cá nhâ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a thống nhất cách làm tròn điểm trung bình ch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ảng điểm tông hợp theo k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ưa tính tổng số tín chỉ đăng ký có tính môn chuyển điểm tương đươ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06:00Z</dcterms:created>
  <dc:creator>Administrator</dc:creator>
  <dc:description/>
  <cp:keywords/>
  <dc:language>en-US</dc:language>
  <cp:lastModifiedBy>Administrator</cp:lastModifiedBy>
  <dcterms:modified xsi:type="dcterms:W3CDTF">2013-04-04T15:17:00Z</dcterms:modified>
  <cp:revision>38</cp:revision>
  <dc:subject/>
  <dc:title/>
</cp:coreProperties>
</file>