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ồng bộ daota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ồng bộ thêm bảng DSD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ấy dữ liệ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ạo bảng DSDK, đồng bộ bảng nà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ăng ký bằng ké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ện khóa theo năm kết thúc &gt; năm hiện t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ạo lớp môn họ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i sửa thì update lại giảng viên 1 vào TKB, đã s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ìm kiếm nhập trườ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i tìm view sai trạng thái bằng kép trường gử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ức năng chuyển môn học về đúng CTĐ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hướng dẫ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ẩy dữ liệu lên port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dữ liệu bảng DSD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06:00Z</dcterms:created>
  <dc:creator>Administrator</dc:creator>
  <dc:description/>
  <cp:keywords/>
  <dc:language>en-US</dc:language>
  <cp:lastModifiedBy>thinhtt</cp:lastModifiedBy>
  <dcterms:modified xsi:type="dcterms:W3CDTF">2014-06-30T04:06:00Z</dcterms:modified>
  <cp:revision>65</cp:revision>
  <dc:subject/>
  <dc:title/>
</cp:coreProperties>
</file>