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4457700" cy="3886200"/>
                <wp:effectExtent l="5080" t="5080" r="5715" b="7194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886200"/>
                          <a:chOff x="0" y="0"/>
                          <a:chExt cx="4457880" cy="388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7880" cy="3886200"/>
                          </a:xfrm>
                        </wpg:grpSpPr>
                        <wps:wsp>
                          <wps:cNvSpPr/>
                          <wps:spPr>
                            <a:xfrm>
                              <a:off x="3086280" y="2629080"/>
                              <a:ext cx="1371600" cy="571680"/>
                            </a:xfrm>
                            <a:prstGeom prst="wedgeRectCallout">
                              <a:avLst>
                                <a:gd name="adj1" fmla="val -52083"/>
                                <a:gd name="adj2" fmla="val 89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ước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ọn người họ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0200" cy="1486080"/>
                            </a:xfrm>
                            <a:prstGeom prst="wedgeRectCallout">
                              <a:avLst>
                                <a:gd name="adj1" fmla="val -43518"/>
                                <a:gd name="adj2" fmla="val 7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ước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ập nhật thông t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Số quyết địn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Mã đề tà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Người hướng dẫn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2400480"/>
                              <a:ext cx="1600200" cy="1486080"/>
                            </a:xfrm>
                            <a:prstGeom prst="wedgeRectCallout">
                              <a:avLst>
                                <a:gd name="adj1" fmla="val -28847"/>
                                <a:gd name="adj2" fmla="val 971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ước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em danh sách sinh viên đã được cập nhật đề tài,muốn xem đây đủ thông tin,kích vào nút sửa,hoặc kích vào nút Export dữ liệu như trang 2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71880" y="457200"/>
                            <a:ext cx="1257480" cy="914400"/>
                          </a:xfrm>
                          <a:prstGeom prst="wedgeRectCallout">
                            <a:avLst>
                              <a:gd name="adj1" fmla="val -47930"/>
                              <a:gd name="adj2" fmla="val 113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ước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hi nhâ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914400" cy="609480"/>
                          </a:xfrm>
                          <a:prstGeom prst="wedgeRectCallout">
                            <a:avLst>
                              <a:gd name="adj1" fmla="val -70833"/>
                              <a:gd name="adj2" fmla="val 715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port dữ liệu từ file Exc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63pt;width:351pt;height:306pt" coordorigin="3420,-1260" coordsize="7020,6120">
                <v:group id="shape_0" style="position:absolute;left:3420;top:-1260;width:7020;height:6120"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8281;top:2880;width:2159;height:89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ước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ọn người họ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-1260;width:2519;height:233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ước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ập nhật thông ti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Số quyết địn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Mã đề tà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Người hướng dẫn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81;top:2520;width:2519;height:233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ước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em danh sách sinh viên đã được cập nhật đề tài,muốn xem đây đủ thông tin,kích vào nút sửa,hoặc kích vào nút Export dữ liệu như trang 2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841;top:-540;width:1979;height:14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ước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hi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1;top:540;width:1439;height:9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port dữ liệu từ file Exce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1320" cy="411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5029200" cy="4000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000680"/>
                          <a:chOff x="0" y="0"/>
                          <a:chExt cx="5029200" cy="4000680"/>
                        </a:xfrm>
                      </wpg:grpSpPr>
                      <wps:wsp>
                        <wps:cNvSpPr txBox="1"/>
                        <wps:spPr>
                          <a:xfrm>
                            <a:off x="0" y="14821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nh sách cập nhật đề tà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86080"/>
                            <a:ext cx="1257480" cy="914400"/>
                          </a:xfrm>
                          <a:prstGeom prst="wedgeRectCallout">
                            <a:avLst>
                              <a:gd name="adj1" fmla="val -62120"/>
                              <a:gd name="adj2" fmla="val 82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uất dữ liệu ra file Execl xem đầy đủ thông t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200400"/>
                            <a:ext cx="1486080" cy="800280"/>
                          </a:xfrm>
                          <a:prstGeom prst="wedgeRoundRectCallout">
                            <a:avLst>
                              <a:gd name="adj1" fmla="val -69402"/>
                              <a:gd name="adj2" fmla="val -11452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y lại trang nhập dữ liệu mới cho sinh viê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1828800" cy="800280"/>
                          </a:xfrm>
                          <a:prstGeom prst="wedgeRectCallout">
                            <a:avLst>
                              <a:gd name="adj1" fmla="val -64064"/>
                              <a:gd name="adj2" fmla="val 928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ọn sinh viên để cập nhật thêm đề tài mới cho sinh viên,có nhu câu đổi đề tà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81pt;width:396pt;height:315pt" coordorigin="2700,1620" coordsize="7920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395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nh sách cập nhật đề tà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961;width:1979;height:14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uất dữ liệu ra file Execl xem đầy đủ thông t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660;top:6660;width:233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y lại trang nhập dữ liệu mới cho sinh viê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620;width:2879;height:12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ọn sinh viên để cập nhật thêm đề tài mới cho sinh viên,có nhu câu đổi đề tà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5080" t="5080" r="5715" b="1225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wedgeRectCallout">
                          <a:avLst>
                            <a:gd name="adj1" fmla="val -34648"/>
                            <a:gd name="adj2" fmla="val 6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ẫu file Excel dùng để import dữ liệ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34pt;width:98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ẫu file Excel dùng để import dữ liệ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1320" cy="4110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6:00:00Z</dcterms:created>
  <dc:creator>sonnh</dc:creator>
  <dc:description/>
  <cp:keywords/>
  <dc:language>en-US</dc:language>
  <cp:lastModifiedBy>sonnh</cp:lastModifiedBy>
  <dcterms:modified xsi:type="dcterms:W3CDTF">2013-05-31T16:26:00Z</dcterms:modified>
  <cp:revision>3</cp:revision>
  <dc:subject/>
  <dc:title> </dc:title>
</cp:coreProperties>
</file>