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52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 là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Trườ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ồng bộ sv từ Portal sang đào tạ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ông đồng bộ được dữ liệu mặc dù báo thành cô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h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HN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ập nhật hồ s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a lỗi javascr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ập nhật chứng ch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ển thị các chứng chỉ còn thiế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h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thu tuc xet tot nghie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 tuc chua chan sinh vien co ngay thang khong hop le, chi tong tin chi tich luy cua cac mon duoc tinh d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06:00Z</dcterms:created>
  <dc:creator>Administrator</dc:creator>
  <dc:description/>
  <cp:keywords/>
  <dc:language>en-US</dc:language>
  <cp:lastModifiedBy>duth</cp:lastModifiedBy>
  <dcterms:modified xsi:type="dcterms:W3CDTF">2013-06-12T19:41:00Z</dcterms:modified>
  <cp:revision>45</cp:revision>
  <dc:subject/>
  <dc:title/>
</cp:coreProperties>
</file>